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posiciones de lug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naučia čo najdôkladnejšie opísať pozíciu konkrétneho predmetu s použitím predložiek miesta. Oboznámia sa tiež s rozdielmi medzi slovesam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 xml:space="preserve"> 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localizer y ubic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estar, ser, haber y tener, artículos </w:t>
        <w:br/>
        <w:t>determinados e indeterminados, artículos contractos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material proyectable 3 - uso y contraste de estar, ser </w:t>
        <w:br/>
        <w:t>y haber, fichas 12-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el calentamiento antes de la clase de español, los alumnos juegan al matamoscas repitiendo el vocabulario de la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descripciones de salones para decidir a qué dibujo correspond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: C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ide a tus alumnos que analicen el uso de los verbos estar y haber observando la descripción del salón del ejercicio 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el material proyectable 3 con el uso y el contraste de verbos estar, ser y haber. Analizad también el cuadro de la página 38 con las preposiciones de lugar y los artículos contract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practicar las preposiciones, los alumnos hacen los ejercicios 10 y 11 de la página 122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, un alumno observa una de las fotos durante un minuto y luego describe qué hay y dónde. </w:t>
      </w:r>
      <w:r>
        <w:rPr>
          <w:rFonts w:cs="Palatino Linotype" w:ascii="Palatino Linotype" w:hAnsi="Palatino Linotype"/>
          <w:sz w:val="24"/>
          <w:szCs w:val="24"/>
        </w:rPr>
        <w:t>El otro alumno da un punto por cada información correcta. Gana la persona con más p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EBERES: cuaderno de ejercicios 6/119-120, 12-13/122-123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2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30:00Z</dcterms:created>
  <dc:creator>Admin</dc:creator>
  <dc:description/>
  <cp:keywords/>
  <dc:language>en-US</dc:language>
  <cp:lastModifiedBy>Microsoft Office User</cp:lastModifiedBy>
  <dcterms:modified xsi:type="dcterms:W3CDTF">2020-05-22T09:21:00Z</dcterms:modified>
  <cp:revision>2</cp:revision>
  <dc:subject/>
  <dc:title/>
</cp:coreProperties>
</file>